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 3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48.</w:t>
            </w:r>
            <w:r>
              <w:rPr>
                <w:b/>
                <w:bCs/>
              </w:rPr>
              <w:t xml:space="preserve">Matja dhe njehsimi i këndeve të trekëndësh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n a është shuma e këndeve në trekëndësh 180°, shembull: Me matje ose me thyerje të letrës, cakton madhësinë e këndeve të brendshme dhe të jashtme në trekëndësh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Din te provon a është shuma e këndeve në trekëndësh 180°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ërkoni nga nxënësit ti masin këndet e trekëndëshave të ndryshëm dhe ti mbledhin / çka vëreni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vizatojnë trekëndësh sipas zgjedhjes së tyre. Ata e prejnë dhe e largojnë secilin kënd. I rradhisin këndet ashtu që kulmet e trekëndëshit përputhen në një pikë. </w:t>
            </w:r>
            <w:r>
              <w:rPr>
                <w:i/>
                <w:iCs/>
                <w:sz w:val="22"/>
                <w:szCs w:val="22"/>
              </w:rPr>
              <w:t xml:space="preserve">çka vëreni? </w:t>
            </w:r>
            <w:r>
              <w:rPr>
                <w:sz w:val="22"/>
                <w:szCs w:val="22"/>
              </w:rPr>
              <w:t xml:space="preserve">(Ata formojnë drejtëz.) Krahasoni rezultatet që të demonstroni se kjo është e saktë për të gjithë trekëndësha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95, 96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Numër të madh të trëkëndëshave për matje të këndev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Këndmatës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Vizor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Calibri;Calibri"/>
                <w:color w:val="231F20"/>
                <w:sz w:val="20"/>
                <w:szCs w:val="20"/>
              </w:rPr>
            </w:pPr>
            <w:r>
              <w:rPr>
                <w:rFonts w:cs="Calibri;Calibri" w:ascii="Times New Roman;Times New Roman PSMT" w:hAnsi="Times New Roman;Times New Roman PSMT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/>
              <w:t>Din te cakton madhësinë e këndeve të brendshme dhe të jashtme në trekëndë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komplet të trekëndëshave me madhësi të caktuar të këndeve. Ata vendosin se cilat janë kënde të saktë dhe cilat nuk janë. E sqarojnë të menduarit e tyr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mplet trekëndësha ku këndet janë të shënuar saktë dhe josaktë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(shihni instruksionet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zgjedhin tre kënde nga komplet letrat me kënde të cilat munden të jenë kënde të trekëndëshi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mplet i këndeve i cili përmban disa kënde që mund të jenë kënde të trekëndëshit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e në trekëndësh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, shkallë, kënd i drejtë (90°), kënd i shtrirë, i gjërë, drejtëz (180°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erëson, matë, këndmatës, njehs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deklaratë, sqaron, rezonon, sqaron, paraqet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0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49.</w:t>
            </w:r>
            <w:r>
              <w:rPr>
                <w:b/>
                <w:bCs/>
              </w:rPr>
              <w:t xml:space="preserve">Detyra për njehsimin e këndeve të trekëndësh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n a është shuma e këndeve në trekëndësh 180°, shembull. Me matj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Din te provon a është shuma e këndeve në trekëndësh 180°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sëritni për kënde që kanë krah të përbashkët e krahët tjerë bëjnë drejtëz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goni diagrame me dy kënde në drejtëz me një kënd të caktuar. Sa është këndi i pashënuar</w:t>
            </w:r>
            <w:r>
              <w:rPr>
                <w:i/>
                <w:iCs/>
                <w:sz w:val="22"/>
                <w:szCs w:val="22"/>
              </w:rPr>
              <w:t xml:space="preserve">? Ps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57, 58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Diagram prej dy këndev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 drejtëz me një kënd te shënuar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e me thyerje të letrës; cakton madhësinë e këndeve të brendshme dhe të jashtme në trekëndës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/>
              <w:t>Din te cakton madhësinë e këndeve të brendshme dhe të jashtme në trekëndë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dy drejtëza që priten</w:t>
            </w:r>
            <w:r>
              <w:rPr>
                <w:sz w:val="22"/>
                <w:szCs w:val="22"/>
              </w:rPr>
              <w:t>. Ata i masin këndet dhe e gjejnë shumën e tyre. Krahasoni rezultatet, çka do të përfundoni</w:t>
            </w:r>
            <w:r>
              <w:rPr>
                <w:i/>
                <w:iCs/>
                <w:sz w:val="22"/>
                <w:szCs w:val="22"/>
              </w:rPr>
              <w:t xml:space="preserve">? A janë gjithmonë këndet që fitohen kur priten dy drejtëza me shumë 360°? Ps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matës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Vizo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 grupe, nxënësit hulumtojnë: </w:t>
            </w:r>
            <w:r>
              <w:rPr>
                <w:i/>
                <w:iCs/>
                <w:sz w:val="22"/>
                <w:szCs w:val="22"/>
              </w:rPr>
              <w:t xml:space="preserve">Cila është lidhja ndërmjet këndeve që fitohen kur priten dy drejtëza е dhe kënde që kanë krah të përbashkët, e krahët tjerë bëjnë drejtëz? A mund të mendoni se çka bëhet, dhe ta përdorni fjalorin e gjeometrisë dhe ta prezentoni sqarimin tuaj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e në trekëndësh, kënde, rreth pikës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e në drejtëz prerj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, shkallë, kënd i drejtë (90°), kënd i shtrirë, i gjërë, drejtëz (180°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erëson, matë, këndmatës, njehso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të, sqaron, rezonon, sqaron, paraq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50.</w:t>
            </w:r>
            <w:r>
              <w:rPr>
                <w:b/>
                <w:bCs/>
              </w:rPr>
              <w:t xml:space="preserve">Detyra për shumën e këndeve të brendshme dhe të jashtme në trekëndës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n a është shuma e këndeve në trekëndësh 180°, shembull. Me matje ose me thyerje të letrës; cakton madhësinë e këndeve të brendshme dhe të jashtme në trekëndës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Din te provon a është shuma e këndeve në trekëndësh 180°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pni nxënësve diagrame precize me tre kënde ashtu që krahu i jashtëm të këndit të parë dhe të tretë formojnë drejtëz dhe për njërin prej tyre është dhënë madhësia. Sa do të vlerësoni se do të jenë këndet e pashënuar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</w:rPr>
              <w:t>Nxënësit i shënojnë vlerësimet e tyre, e pastaj provojnë duke përdorur këndmatës. Si i sjellni vlersimet tuaja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</w:rPr>
              <w:t xml:space="preserve">Sigurohuni se nxënësit do të përdorin kuptimin e tyre për këndet në drejtëz të cilët gjithsej kanë 180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ram i saktë prej tre këndeve në vijë të drejtë me një kënd te shenuar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/>
              <w:t>Din te cakton madhësinë e këndeve të brendshme dhe të jashtme në trekëndë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dorni aktivitetin nga lartë për kënde që fitohen kur priten dy drejtëza. Sigurohuni se nxënësit do ta përdorin kuptimin e tyre për këndet shuma e të cilëve është 180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ram i saktë prej tre /katër këndeve në drejtëz me një kënd /dy kënde të shënua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Calibri;Calibri"/>
              </w:rPr>
            </w:pPr>
            <w:r>
              <w:rPr>
                <w:rFonts w:cs="Calibri;Calibri" w:ascii="Times New Roman;Times New Roman PSMT" w:hAnsi="Times New Roman;Times New Roman PSM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pni nxënësve diagrame me kënde që kanë krah të përbashkët. Krahët e jashtëm bëjnë kënd të drejtë, dhe gjithashtu kanë kënd të pashënuar. Sa është këndi i pashënuar</w:t>
            </w:r>
            <w:r>
              <w:rPr>
                <w:i/>
                <w:iCs/>
                <w:sz w:val="22"/>
                <w:szCs w:val="22"/>
              </w:rPr>
              <w:t xml:space="preserve">? P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rame të këndeve rreth një pike me një kënd të pashënuar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e në trekëndësh, kënde, rreth pikës, kënde në drejtëz prerj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, shkallë, kënd i drejtë (90°), kënd i shtrirë, i gjërë, drejtëz (180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Vlerëson, matë, këndmatës, njehso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atë, sqaron, rezonon, sqaron, paraq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51.Leximi dhe vënia e koordinatave në kuadrant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xon dhe vendos koordinata në të gjithë kuadrantet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lexon dhe vendos koordinata në të gjithë kuadrantet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shtroni dhënie të koordinatave në katër kuadrantet. Heshtas shënoni pozitën e pikës në sistem koordinativ të cilen nxënësit duhet ta qëllojnë. Nxënësit e qëllojnë pozitën dhe (ose nxënësi tjetër me zgjedhjen tuaj) del dhe e shënon në njërin nga kuadrantet. Pyetni paralelen: </w:t>
            </w:r>
            <w:r>
              <w:rPr>
                <w:i/>
                <w:iCs/>
                <w:sz w:val="20"/>
                <w:szCs w:val="20"/>
              </w:rPr>
              <w:t xml:space="preserve">Pika e shenuar a i përgjigjet pozitës të cilës ai /ajo e ka dhënë /? Vazhdoni derisa nxënësit </w:t>
            </w:r>
            <w:r>
              <w:rPr>
                <w:sz w:val="20"/>
                <w:szCs w:val="20"/>
              </w:rPr>
              <w:t xml:space="preserve">e qëllojnë pozitën tuaj. Jepni udhërrëfim (nëse janë larg prej pikës suaj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112, 114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sz w:val="20"/>
                <w:szCs w:val="20"/>
              </w:rPr>
              <w:t xml:space="preserve">Fletore Pune - Faqe 6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val="sq-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ë çifte, kërkoni nga nxënësit të hulumtojnë pika me koordinata, shembull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: (0, 2), (0, 5), (0, -3), (0, -1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: (3, 0), (4, 0), (-3, 0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: (3, 3), (-1, -1), (9, 9), (-4, -4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: (-3, 3), (1, -1), (9, -9), (-4, 4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: (3, 5), (-3, 5), (6, -2), (-6, -2) (1, 7), (-1, 7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 i madh koordinativ me 4 kuadrante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Ka rrjete koordinative virtuele në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/>
              <w:t xml:space="preserve">http://mathsframe.co.uk/en/resources/resource/79/itp_coordina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a diskutojnë çka do të verejnë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ër pikat. I ndajnë perfundimet me paralelen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 xml:space="preserve">Kërkoni nga nxënësit të zgjedhin pika që plotësojnë kushte të caktuara, shembull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 xml:space="preserve">Pika e cila është mbi boshtin x dhe majtas nga boshti 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krahasojnë pergjigjet e tyre me partnerin dhe diskutojnë për përgjigjet e ndryshm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ë koordinativ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ëzoni nivelin 4 nga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mathsframe.co.uk/en/resources/resource/153/coordinates__reasoning_about_position_and_shap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a koordinative, kuadranti, fillimi koordinativ, numri pozitiv, numri negativ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boshti x, boshti y, horizontal, vertikal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ikon, kооrdin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hulumton, diskuton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52.Sistemi i koordinatave i zgjeru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xon dhe vendos koordinata në të gjithë kuadrantet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lexon dhe vendos koordinata në të gjithë kuadrantet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të zgjidhin probleme me koordinata të formave dhe segmenteve, shembul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Nëse (0, 2), (2, 6) dhe (4, 5) janë tre kulme të katërkëndëshit, cilat janë koordinatat e kulmit të 4-të? A ekziston më shumë se një mundësi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112, 113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sz w:val="20"/>
                <w:szCs w:val="20"/>
              </w:rPr>
              <w:t xml:space="preserve">Fletore Pune - Faqe 67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ë koordinativ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e koordinativ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(shihni instruksionet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val="sq-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X </w:t>
            </w:r>
            <w:r>
              <w:rPr>
                <w:i/>
                <w:iCs/>
                <w:sz w:val="22"/>
                <w:szCs w:val="22"/>
              </w:rPr>
              <w:t xml:space="preserve">është pika mesme e segmentit me pika të skajshme (0, 2) dhe (16, 10). Cilat janë koordinatat e X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Katër kulmet e katerkëndëshit kanë koordinata (27, 43), (51, 43), (51, 15) dhe (27, 15). Cilat janë koordinatat e qendrës së katerkëndëshit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e koordinativ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ë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Dhjetë katrorë (Ten Squares)http://nrich.maths.org/26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nkurajoni nxënësit të mundohen dhe nxjerin përgjigje para se ti gjejnë në sistem koordinativ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Kërkoni nga nxënësit të dizajnojnë probleme të tyre me koordinata të cilët do ti zgjidhin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ratore kartezian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 Cartesian Puzzle)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nrich.maths.org/11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a koordinative, kuadranti, fillimi koordinativ, numri pozitiv, numri negativ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shti x, boshti y, horizontal, vertikal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ikon, kооrdino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lumton, diskut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kulm, qendër, pika të skajshme, në gjysmë rrugë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 PSM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7:00Z</dcterms:created>
  <dc:creator>User</dc:creator>
  <dc:description/>
  <cp:keywords/>
  <dc:language>en-US</dc:language>
  <cp:lastModifiedBy>User</cp:lastModifiedBy>
  <dcterms:modified xsi:type="dcterms:W3CDTF">2016-05-04T20:00:00Z</dcterms:modified>
  <cp:revision>120</cp:revision>
  <dc:subject/>
  <dc:title/>
</cp:coreProperties>
</file>